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289"/>
          <w:tab w:val="left" w:pos="6615" w:leader="none"/>
        </w:tabs>
        <w:ind w:firstLine="15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湖南省教育科学研究工作者协会《课题申报书课题设计》填写注释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2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填写内容：</w:t>
            </w:r>
            <w:r>
              <w:rPr>
                <w:rFonts w:ascii="宋体;SimSun" w:hAnsi="宋体;SimSun" w:cs="宋体;SimSun"/>
                <w:bCs/>
                <w:sz w:val="24"/>
              </w:rPr>
              <w:t>研究背景、</w:t>
            </w:r>
            <w:r>
              <w:rPr>
                <w:rFonts w:ascii="宋体;SimSun" w:hAnsi="宋体;SimSun" w:cs="宋体;SimSun"/>
                <w:sz w:val="24"/>
              </w:rPr>
              <w:t>选题意义、课题界定、研究现状述评、研究目标、研究内容、研究方法、实施步骤、预设成果和研究基础（必须分项填写，总字数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000</w:t>
            </w:r>
            <w:r>
              <w:rPr>
                <w:rFonts w:ascii="宋体;SimSun" w:hAnsi="宋体;SimSun" w:cs="宋体;SimSun"/>
                <w:sz w:val="24"/>
              </w:rPr>
              <w:t>字以上，其中，研究现状述评不少于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</w:tc>
      </w:tr>
      <w:tr>
        <w:trPr>
          <w:trHeight w:val="1222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0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、研究背景：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说明在什么背景情况下研究此课题，为什么要研究此课题？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0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、选题意义：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简明扼要、且有观点、有论据的说明本课题的研究价值。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0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、课题界定：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对课题标题的关键词进行精心的限制限制。如，“高校教师绩效工资发放标准研究”须界定“高校教师”指高校那些人？“绩效工资”包括哪些工资类别？“发放标准”指哪些方面的标准？“研究”主要从哪些具体问题开展研究？课题界定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不是名词解释，而是该课题研究对象、范围、要解决的问题概括与限制。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0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、研究述评：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应该依据申报者查找的相关论文进行“综合归纳表述”：这个问题前人从哪些方面开展了研究，有哪些研究结论（观点）？还存在哪些不足？不足的问题是否是本课题要研究解决的主题。研究述评是前人研究结果的“研究述评”，不是“事件述评”。研究述评表述应有“述”有 “评”，“评”得落脚点应是本课题要研究解决的问题，不是“低水平”重复研究。“新手”查找的最新相关论文最少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篇以上，并在相关栏目填写“参考文献”，标注作者、标题、发表何年何月、何刊物（或著作）。协会课题研究述评表述字数不少于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0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字。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0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、研究目标：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是本课题研究应该到达、也可以达到具体目的，应具体明确，又不与研究内容重复。表述最好高度概括或条理式。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0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、研究内容：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是本课题要解决的具体问题（或子课题、子内容），是课题设计的“重中之重”。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研究内容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必须聚焦主题。应该根据课题研究的“五要素”（即：紧扣主题、整体完备、具体明确、难易适度、相对独立）精心安排子课题。表述宜用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3…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条理式，点明要解决的问题即可。无须填写过程、方法、结论或评价。标题如有前冠（如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视域下或基于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）的，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研究内容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必须紧扣主题来安排子内容，不能游离主题。课题研究不是学校“工作总结”，宜找到事物发生发展的规律，有一定的理论深度。研究内容应和课题界定的内容保持一致。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0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、研究方法：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应符合教育科学的研究方法、理解不同的研究方法用在什么问题研究，不能生造“研究方法”、以免出现“硬伤”，也不能把某种“研究”（如理论研究、实证研究、田园研究）视同具体的研究方法。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0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、实施步骤：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不仅仅是课题内部管理（如申报、开题、中期检查）的步骤，重要的按研究内容（子课题、子内容）如何一步一步开展实施研究的步骤。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0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、预设成果：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研究成果必须是《结题细则》规定的应用和理论成果（如公开发表论文、出版著作、有推广价值应用成果），研究成果须与与研究内容相对应，申报时最好“命题作文”预设标题，理论成果公开发表，必须注明出处和课题编号；应用成果推广要考虑如何“佐证”。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0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、成员分工：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课题研究成员不在乎“多”，而在乎“精”。成员分工最好按研究内容（子课题）安排分工，从查文献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实施研究、拿出结果（结论）、到成果发表以及应用成果推广全程负责。保障主持人和课题组人员“双赢”，促使成员专业成长。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00"/>
              <w:jc w:val="left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、参考资料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（同研究述评中点到的作者论文表述）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、研究基础：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主要目的是如何显现课题研究所需的“人、财、物”的实力，能兑现单位经费承诺</w:t>
            </w:r>
          </w:p>
        </w:tc>
      </w:tr>
    </w:tbl>
    <w:p>
      <w:pPr>
        <w:pStyle w:val="Normal"/>
        <w:jc w:val="left"/>
        <w:rPr>
          <w:rFonts w:eastAsia="黑体;SimHei"/>
          <w:sz w:val="28"/>
          <w:szCs w:val="28"/>
        </w:rPr>
      </w:pPr>
      <w:r>
        <w:br w:type="page"/>
      </w:r>
      <w:r>
        <w:rPr>
          <w:rFonts w:eastAsia="黑体;SimHei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六、预期研究成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072"/>
        <w:gridCol w:w="229"/>
        <w:gridCol w:w="3570"/>
        <w:gridCol w:w="425"/>
        <w:gridCol w:w="1072"/>
        <w:gridCol w:w="704"/>
        <w:gridCol w:w="1582"/>
      </w:tblGrid>
      <w:tr>
        <w:trPr>
          <w:trHeight w:val="609" w:hRule="atLeast"/>
          <w:cantSplit w:val="true"/>
        </w:trPr>
        <w:tc>
          <w:tcPr>
            <w:tcW w:w="10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</w:rPr>
              <w:t>主要阶段性成果（限报</w:t>
            </w:r>
            <w:r>
              <w:rPr>
                <w:rFonts w:ascii="宋体;SimSun" w:hAnsi="宋体;SimSun"/>
                <w:sz w:val="24"/>
              </w:rPr>
              <w:t>10</w:t>
            </w:r>
            <w:r>
              <w:rPr>
                <w:rFonts w:ascii="宋体;SimSun" w:hAnsi="宋体;SimSun"/>
                <w:sz w:val="24"/>
              </w:rPr>
              <w:t>项）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起止时间）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阶段成果名称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形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</w:t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Calibri"/>
                <w:kern w:val="0"/>
                <w:sz w:val="24"/>
              </w:rPr>
            </w:pPr>
            <w:r>
              <w:rPr>
                <w:rFonts w:cs="Calibri" w:ascii="宋体;SimSun" w:hAnsi="宋体;SimSun"/>
                <w:kern w:val="0"/>
                <w:sz w:val="24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  <w:t>依据本课题研究内容预设的调查报告的标题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  <w:t>调查报告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Calibri"/>
                <w:kern w:val="0"/>
                <w:sz w:val="24"/>
              </w:rPr>
            </w:pPr>
            <w:r>
              <w:rPr>
                <w:rFonts w:cs="Calibri" w:ascii="宋体;SimSun" w:hAnsi="宋体;SimSun"/>
                <w:kern w:val="0"/>
                <w:sz w:val="24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  <w:t>依据本课题子研究内容预设的论文标题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  <w:t>论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Calibri"/>
                <w:kern w:val="0"/>
                <w:sz w:val="24"/>
              </w:rPr>
            </w:pPr>
            <w:r>
              <w:rPr>
                <w:rFonts w:cs="Calibri" w:ascii="宋体;SimSun" w:hAnsi="宋体;SimSun"/>
                <w:kern w:val="0"/>
                <w:sz w:val="24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  <w:t>依据本课题的主题预设的论文标题（主持人代表作）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  <w:t>论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Calibri"/>
                <w:kern w:val="0"/>
                <w:sz w:val="24"/>
              </w:rPr>
            </w:pPr>
            <w:r>
              <w:rPr>
                <w:rFonts w:cs="Calibri" w:ascii="宋体;SimSun" w:hAnsi="宋体;SimSun"/>
                <w:kern w:val="0"/>
                <w:sz w:val="24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  <w:t>依据本课题研究主题预设的标题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  <w:t>著作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Calibri"/>
                <w:kern w:val="0"/>
                <w:sz w:val="24"/>
              </w:rPr>
            </w:pPr>
            <w:r>
              <w:rPr>
                <w:rFonts w:cs="Calibri" w:ascii="宋体;SimSun" w:hAnsi="宋体;SimSun"/>
                <w:kern w:val="0"/>
                <w:sz w:val="24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  <w:t>依据本课题研究内容的有关实施方案、评价标准、校本教材（资源包）、个案等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  <w:t>应用成果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Calibri"/>
                <w:kern w:val="0"/>
                <w:sz w:val="24"/>
              </w:rPr>
            </w:pPr>
            <w:r>
              <w:rPr>
                <w:rFonts w:cs="Calibri" w:ascii="宋体;SimSun" w:hAnsi="宋体;SimSun"/>
                <w:kern w:val="0"/>
                <w:sz w:val="24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kern w:val="0"/>
                <w:sz w:val="24"/>
              </w:rPr>
            </w:pPr>
            <w:r>
              <w:rPr>
                <w:rFonts w:cs="Calibri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终研究成果（限报</w:t>
            </w: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项，其中必含研究报告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完成时间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终成果名称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形式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</w:t>
            </w:r>
          </w:p>
        </w:tc>
      </w:tr>
      <w:tr>
        <w:trPr>
          <w:trHeight w:val="89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Calibri"/>
                <w:kern w:val="0"/>
                <w:sz w:val="24"/>
              </w:rPr>
            </w:pPr>
            <w:r>
              <w:rPr>
                <w:rFonts w:cs="Calibri" w:ascii="宋体;SimSun" w:hAnsi="宋体;SimSun"/>
                <w:kern w:val="0"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  <w:t>依据本课题的主题预设的论文标题（主持人代表作）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  <w:t>系列论文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Calibri"/>
                <w:kern w:val="0"/>
                <w:sz w:val="24"/>
              </w:rPr>
            </w:pPr>
            <w:r>
              <w:rPr>
                <w:rFonts w:cs="Calibri" w:ascii="宋体;SimSun" w:hAnsi="宋体;SimSun"/>
                <w:kern w:val="0"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  <w:t>依据本课题研究内容的有关实施方案、评价标准、校本教材（资源包）、个案等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  <w:t>应用成果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</w:tr>
      <w:tr>
        <w:trPr>
          <w:trHeight w:val="79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Calibri"/>
                <w:kern w:val="0"/>
                <w:sz w:val="24"/>
              </w:rPr>
            </w:pPr>
            <w:r>
              <w:rPr>
                <w:rFonts w:cs="Calibri" w:ascii="宋体;SimSun" w:hAnsi="宋体;SimSun"/>
                <w:kern w:val="0"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  <w:t>本课题开题论证后确定的标题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  <w:t>研究报告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left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9256"/>
        <w:jc w:val="left"/>
        <w:outlineLvl w:val="0"/>
        <w:rPr>
          <w:rFonts w:ascii="Calibri" w:hAnsi="Calibri" w:eastAsia="黑体;SimHei" w:cs="Calibri"/>
          <w:szCs w:val="22"/>
        </w:rPr>
      </w:pPr>
      <w:r>
        <w:rPr>
          <w:rFonts w:eastAsia="黑体;SimHei" w:cs="Calibri" w:ascii="Calibri" w:hAnsi="Calibri"/>
          <w:szCs w:val="22"/>
        </w:rPr>
      </w:r>
    </w:p>
    <w:p>
      <w:pPr>
        <w:pStyle w:val="Normal"/>
        <w:ind w:right="778" w:hanging="0"/>
        <w:rPr>
          <w:rFonts w:ascii="Calibri" w:hAnsi="Calibri" w:eastAsia="黑体;SimHei" w:cs="Calibri"/>
          <w:szCs w:val="22"/>
        </w:rPr>
      </w:pPr>
      <w:r>
        <w:rPr>
          <w:rFonts w:eastAsia="黑体;SimHei" w:cs="Calibri" w:ascii="Calibri" w:hAnsi="Calibri"/>
          <w:szCs w:val="22"/>
        </w:rPr>
      </w:r>
    </w:p>
    <w:p>
      <w:pPr>
        <w:pStyle w:val="Normal"/>
        <w:tabs>
          <w:tab w:val="clear" w:pos="3289"/>
          <w:tab w:val="left" w:pos="6615" w:leader="none"/>
        </w:tabs>
        <w:jc w:val="left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sectPr>
      <w:type w:val="nextPage"/>
      <w:pgSz w:w="11906" w:h="16838"/>
      <w:pgMar w:left="902" w:right="777" w:gutter="0" w:header="0" w:top="1247" w:footer="0" w:bottom="1446"/>
      <w:pgNumType w:start="1" w:fmt="decimal"/>
      <w:formProt w:val="false"/>
      <w:titlePg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3289"/>
        <w:tab w:val="left" w:pos="6615" w:leader="none"/>
      </w:tabs>
      <w:spacing w:lineRule="exact" w:line="500"/>
      <w:ind w:firstLine="420"/>
      <w:jc w:val="left"/>
    </w:pPr>
    <w:rPr>
      <w:rFonts w:ascii="宋体;SimSun" w:hAnsi="宋体;SimSun" w:cs="宋体;SimSun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9:00:00Z</dcterms:created>
  <dc:creator>房鸣</dc:creator>
  <dc:description/>
  <cp:keywords/>
  <dc:language>en-US</dc:language>
  <cp:lastModifiedBy>zy yi</cp:lastModifiedBy>
  <dcterms:modified xsi:type="dcterms:W3CDTF">2023-12-20T07:30:00Z</dcterms:modified>
  <cp:revision>86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